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</w:rPr>
        <w:t>R O M ^ N I A</w:t>
        <w:tab/>
        <w:tab/>
        <w:tab/>
        <w:tab/>
        <w:tab/>
        <w:tab/>
      </w:r>
      <w:r>
        <w:rPr>
          <w:b/>
          <w:u w:val="single"/>
        </w:rPr>
        <w:t>P R O I E C T</w:t>
      </w:r>
      <w:r>
        <w:rPr>
          <w:b/>
        </w:rPr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jc w:val="both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 aprobarea Situa\iilor financiare simplificate la 31 mai  2004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ale fostei Regii Autonome de Distribu\ie Regional` a Apei V@lcea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la [ncetarea activit`\ii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28 iulie   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 5294 din 20 iulie 2004, prin care se propune aprobarea Situa\iilor financiare    simplificate la 31 mai 2004, ale fostei Regii Autonome de Distribu\ie Regional` a Apei V@lcea, la [ncetarea activit`\ii, ca urmare a [nfiin\`rii prin Hot`r@rea Consiliului Jude\ean V@lcea nr. 28/25.03.2004 a Societ`\ii Comerciale APAVIL S.A.  V@lcea cu ac\ionari: Jude\ul V@lcea, ora]ele Brezoi, C`lim`ne]ti, B`beni, B`ile Ol`ne]ti  ]i comunele D`e]ti ]i Bujoreni, prin reorganizarea Regiei Autonome de Distribu\ie Regional` a Apei V@lcea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 5295 din 20 iulie 2004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Legii contabilit`\ii  nr. 82/1991, republicat`, cu modific`rile ]i complet`rile ulterioare, ale art. 1 din Ordonan\a Guvernului nr. 64/2001 privind repartizarea profitului la societ`\ile na\ionale, companiile na\ionale ]i societ`\ile comerciale cu capital integral sau majoritar de stat, precum ]i la regiile autonome, aprobat` prin Legea nr. 769/2001 ]i cele ale Ordinului nr. 306/2002 al ministrului finan\elor publice pentru aprobarea Reglement`rilor contabile simplificate,  armonizate cu directivele europene, modificat ]i completat prin Ordinul nr. 1827/2003; 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,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  <w:u w:val="single"/>
        </w:rPr>
        <w:t>Art. 1.</w:t>
      </w:r>
      <w:r>
        <w:rPr/>
        <w:t xml:space="preserve"> - Se aprob` Situa\iile financiare simplificate la 31.05.2004 ale fostei Regii Autonome de Distribu\ie Regional` a Apei V@lcea, la [ncetarea activit`\ii ca urmare a [nfiin\`rii Societ`\ii Comerciale APAVIL S.A.  V@lcea cu ac\ionari: Jude\ul V@lcea, ora]ele Brezoi, C`lim`ne]ti, B`beni, B`ile Ol`ne]ti  ]i comunele D`e]ti ]i Bujoreni, prin reorganizarea Regiei Autonome de Distribu\ie Regional` a Apei V@lcea, prev`zute [n anexele care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</w:r>
      <w:r>
        <w:rPr>
          <w:b/>
          <w:u w:val="single"/>
        </w:rPr>
        <w:t>Art. 2.</w:t>
      </w:r>
      <w:r>
        <w:rPr>
          <w:b/>
        </w:rPr>
        <w:t xml:space="preserve"> </w:t>
      </w:r>
      <w:r>
        <w:rPr/>
        <w:t>- Secretarul general al jude\ului V@lcea, prin Compartimentul Cancelarie, va comunica aceast` hot`r@re direc\iilor de specialitate din cadrul aparatului propriu al Consiliului Jude\ean V@lcea ]i  Societ`\ii Comerciale APAVIL S.A.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i/>
        </w:rPr>
        <w:t>Prezenta hot`r@re a fost adoptat` cu respectarea prevederilor art. 109 din Legea administra\iei publice locale nr. 215/2001, cu modific`rile ]i complet`rile ulterioare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left="2880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2880"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 xml:space="preserve">SECRETAR  GENERAL,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sz w:val="26"/>
        </w:rPr>
        <w:t xml:space="preserve">                                                                  </w:t>
      </w:r>
      <w:r>
        <w:rPr>
          <w:rFonts w:eastAsia="ArialUpR"/>
          <w:b/>
        </w:rPr>
        <w:t xml:space="preserve">     </w:t>
      </w:r>
      <w:r>
        <w:rPr>
          <w:b/>
          <w:u w:val="single"/>
        </w:rPr>
        <w:t>AVIZA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 xml:space="preserve">}EF BIROU JURIDIC,  CONTENCIOS,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ab/>
        <w:tab/>
        <w:t xml:space="preserve">    CONTROL, COORDONARE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142"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Daniella Moroian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 din ____ iulie 2004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/>
      </w:pPr>
      <w:r>
        <w:rPr/>
        <w:t>STA/STA/ 1 ex.</w:t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47:00Z</dcterms:created>
  <dc:creator>news</dc:creator>
  <dc:description/>
  <cp:keywords/>
  <dc:language>en-US</dc:language>
  <cp:lastModifiedBy>sorin</cp:lastModifiedBy>
  <dcterms:modified xsi:type="dcterms:W3CDTF">2005-04-21T10:38:00Z</dcterms:modified>
  <cp:revision>7</cp:revision>
  <dc:subject/>
  <dc:title/>
</cp:coreProperties>
</file>